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2.2020 № 1/7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4.12.20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43 «О бюджете Симонт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ект решения о внесении изменений в решение от 24.12.2019 года № 1/43 «О бюджете Симонтовского сельского поселения Мглинского муниципального района Брянской области на 2020 год и на плановый период 2021 и 2022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Внести в решение от </w:t>
      </w:r>
      <w:r>
        <w:rPr>
          <w:sz w:val="28"/>
          <w:szCs w:val="28"/>
        </w:rPr>
        <w:t>24.12.2019 года № 1/43 «О бюджете Симонтовского сельского поселения Мглинского муниципального района Брянской области на 2020 год и на плановый период 2021 и 2022 годов ( в редакции решений  от 27.01.2020 №1/45, 14.04.2020 №1/49, от 23.06.2020 № 1/54-1, от 31.08.2020г № 1/58, от 02.11.2020 г. № 1/63)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нести изменение в приложение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«Ведомственная структура расходов бюджета Симонт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28"/>
        <w:gridCol w:w="528"/>
        <w:gridCol w:w="528"/>
        <w:gridCol w:w="1231"/>
        <w:gridCol w:w="528"/>
        <w:gridCol w:w="1231"/>
        <w:gridCol w:w="1056"/>
        <w:gridCol w:w="805"/>
      </w:tblGrid>
      <w:tr>
        <w:trPr>
          <w:trHeight w:val="4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Жилищно-коммун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8817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 ,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8817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8817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работ и услуг для государственны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муниципальных пенсий(доплат к государственным пенс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6824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6824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6824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35"/>
        <w:gridCol w:w="1597"/>
        <w:gridCol w:w="535"/>
        <w:gridCol w:w="1343"/>
        <w:gridCol w:w="900"/>
        <w:gridCol w:w="1003"/>
      </w:tblGrid>
      <w:tr>
        <w:trPr>
          <w:trHeight w:val="17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 Внести изменение в приложение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0 год и плановый период 2021 и 2022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28"/>
        <w:gridCol w:w="528"/>
        <w:gridCol w:w="528"/>
        <w:gridCol w:w="1231"/>
        <w:gridCol w:w="528"/>
        <w:gridCol w:w="1231"/>
        <w:gridCol w:w="1056"/>
        <w:gridCol w:w="805"/>
      </w:tblGrid>
      <w:tr>
        <w:trPr>
          <w:trHeight w:val="4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Жилищно-коммун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8817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 ,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8817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8817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работ и услуг для государственны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1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муниципальных пенсий(доплат к государственным пенс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6824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6824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6824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11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35"/>
        <w:gridCol w:w="1597"/>
        <w:gridCol w:w="535"/>
        <w:gridCol w:w="1343"/>
        <w:gridCol w:w="900"/>
        <w:gridCol w:w="1003"/>
      </w:tblGrid>
      <w:tr>
        <w:trPr>
          <w:trHeight w:val="17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Внести изменение в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Распределение расходов бюджета поселения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49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"/>
        <w:gridCol w:w="1033"/>
        <w:gridCol w:w="11"/>
        <w:gridCol w:w="512"/>
        <w:gridCol w:w="11"/>
        <w:gridCol w:w="686"/>
        <w:gridCol w:w="10"/>
        <w:gridCol w:w="686"/>
        <w:gridCol w:w="10"/>
        <w:gridCol w:w="685"/>
        <w:gridCol w:w="11"/>
        <w:gridCol w:w="510"/>
        <w:gridCol w:w="13"/>
        <w:gridCol w:w="1207"/>
        <w:gridCol w:w="11"/>
        <w:gridCol w:w="860"/>
        <w:gridCol w:w="11"/>
        <w:gridCol w:w="750"/>
        <w:gridCol w:w="32"/>
        <w:gridCol w:w="15"/>
      </w:tblGrid>
      <w:tr>
        <w:trPr>
          <w:trHeight w:val="546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Жилищно-коммуннальное хозяйство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50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50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0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 ,работ и услуг для государственных (муниципальных) нуж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0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0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50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работ и услуг для государственны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50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 внебюджетными фондам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50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2111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2111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муниципальных пенсий(доплат к государственным пенсиям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111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111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111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540"/>
        <w:gridCol w:w="1800"/>
        <w:gridCol w:w="1440"/>
        <w:gridCol w:w="720"/>
        <w:gridCol w:w="823"/>
      </w:tblGrid>
      <w:tr>
        <w:trPr>
          <w:trHeight w:val="1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 Приложение 9 «Источники внутреннего финансирования дефицита бюджета Симонтовского сельского поселения Мглинского муниципального  района Брянской области на 2020 год и на плановый период 2021 и 2022 годов» согласно приложения 1 к решению, изложить в новой редакции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имонт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селения                                                                           Л.В.Малаш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23:00Z</dcterms:created>
  <dc:creator>Pre_Installed User</dc:creator>
  <dc:description/>
  <cp:keywords/>
  <dc:language>en-US</dc:language>
  <cp:lastModifiedBy>Admin</cp:lastModifiedBy>
  <cp:lastPrinted>2020-04-09T09:41:00Z</cp:lastPrinted>
  <dcterms:modified xsi:type="dcterms:W3CDTF">2021-02-01T09:15:00Z</dcterms:modified>
  <cp:revision>26</cp:revision>
  <dc:subject/>
  <dc:title>Брянская область</dc:title>
</cp:coreProperties>
</file>